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20-2021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 xml:space="preserve">7-8 класс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Время выполнения работы 120 минут</w:t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Таблица ответов на тестовые задания</w:t>
      </w:r>
    </w:p>
    <w:p>
      <w:pPr>
        <w:pStyle w:val="Normal"/>
        <w:ind w:firstLine="170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/>
          </w:tcPr>
          <w:tbl>
            <w:tblPr>
              <w:tblW w:w="9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6402"/>
              <w:gridCol w:w="1259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А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1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, Е, З, И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баллов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дание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4"/>
      </w:tblGrid>
      <w:tr>
        <w:trPr>
          <w:trHeight w:val="68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163830</wp:posOffset>
                      </wp:positionV>
                      <wp:extent cx="1457325" cy="5048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2.6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63830</wp:posOffset>
                      </wp:positionV>
                      <wp:extent cx="1123950" cy="1790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85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689" w:dyaOrig="6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4.5pt;height:34.5pt" filled="f" o:ole="">
                  <v:imagedata r:id="rId4" o:title=""/>
                </v:shape>
                <o:OLEObject Type="Embed" ProgID="" ShapeID="ole_rId3" DrawAspect="Content" ObjectID="_1766408860" r:id="rId3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Линия электропередач</w:t>
            </w:r>
          </w:p>
        </w:tc>
      </w:tr>
      <w:tr>
        <w:trPr>
          <w:trHeight w:val="55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224155</wp:posOffset>
                      </wp:positionV>
                      <wp:extent cx="1571625" cy="771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6pt;margin-top:17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764" w:dyaOrig="6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8.25pt;height:32.25pt" filled="f" o:ole="">
                  <v:imagedata r:id="rId6" o:title=""/>
                </v:shape>
                <o:OLEObject Type="Embed" ProgID="" ShapeID="ole_rId5" DrawAspect="Content" ObjectID="_1043560404" r:id="rId5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Родник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79705</wp:posOffset>
                      </wp:positionV>
                      <wp:extent cx="1371600" cy="7905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35pt;margin-top:14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294005</wp:posOffset>
                      </wp:positionV>
                      <wp:extent cx="1743075" cy="390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6pt;margin-top:23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1125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6.25pt;height:33pt" filled="f" o:ole="">
                  <v:imagedata r:id="rId8" o:title=""/>
                </v:shape>
                <o:OLEObject Type="Embed" ProgID="" ShapeID="ole_rId7" DrawAspect="Content" ObjectID="_442533734" r:id="rId7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Границы государственного заповедника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1035" w:dyaOrig="51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75pt;height:25.5pt" filled="f" o:ole="">
                  <v:imagedata r:id="rId10" o:title=""/>
                </v:shape>
                <o:OLEObject Type="Embed" ProgID="" ShapeID="ole_rId9" DrawAspect="Content" ObjectID="_508165485" r:id="rId9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Колодец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1140" w:dyaOrig="71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pt;height:36pt" filled="f" o:ole="">
                  <v:imagedata r:id="rId12" o:title=""/>
                </v:shape>
                <o:OLEObject Type="Embed" ProgID="" ShapeID="ole_rId11" DrawAspect="Content" ObjectID="_887160400" r:id="rId11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Обры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  <w:t>Задание 23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Цвет льд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очность льд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83820</wp:posOffset>
                      </wp:positionV>
                      <wp:extent cx="685800" cy="4000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83820</wp:posOffset>
                      </wp:positionV>
                      <wp:extent cx="971550" cy="4000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150495</wp:posOffset>
                      </wp:positionV>
                      <wp:extent cx="1038225" cy="4857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11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д голубого цвета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енадеж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11760</wp:posOffset>
                      </wp:positionV>
                      <wp:extent cx="742950" cy="2762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25pt;margin-top:8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д прозрачный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ед матово белый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оч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ед с желтоватым оттенком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center"/>
        <w:rPr/>
      </w:pPr>
      <w:r>
        <w:rPr/>
        <w:t>Задание 24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 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 4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5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67" w:type="dxa"/>
        <w:jc w:val="left"/>
        <w:tblInd w:w="-173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3140"/>
        <w:gridCol w:w="5154"/>
        <w:gridCol w:w="2373"/>
      </w:tblGrid>
      <w:tr>
        <w:trPr>
          <w:trHeight w:val="66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обходимо выполнить, отметить</w:t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«+»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Мероприятия первой помощ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льзя делать, отметить</w:t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«–»</w:t>
            </w:r>
          </w:p>
        </w:tc>
      </w:tr>
      <w:tr>
        <w:trPr>
          <w:trHeight w:val="49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 Позвонить по номеру 103 и вызвать скорую помощь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1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. Постараться самим доставить, донести товарища в травмпунк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>
          <w:trHeight w:val="44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 Зафиксировать конечность с помощью шины и повязк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  Постараться вправить вывихнутую конечность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>
          <w:trHeight w:val="188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 Приложить лед, холодную воду в бутылке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both"/>
        <w:rPr>
          <w:spacing w:val="-4"/>
        </w:rPr>
      </w:pPr>
      <w:r>
        <w:rPr>
          <w:spacing w:val="-4"/>
        </w:rPr>
        <w:t xml:space="preserve">1. В заданиях 1-10 баллы начисляются </w:t>
      </w:r>
      <w:r>
        <w:rPr>
          <w:b/>
          <w:spacing w:val="-4"/>
        </w:rPr>
        <w:t>за правильный ответ, совпадающий с ключом</w:t>
      </w:r>
      <w:r>
        <w:rPr>
          <w:spacing w:val="-4"/>
        </w:rPr>
        <w:t xml:space="preserve">. </w:t>
      </w:r>
      <w:r>
        <w:rPr/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/>
      </w:pPr>
      <w:r>
        <w:rPr/>
        <w:t xml:space="preserve">2. В заданиях 11-20 баллы начисляются </w:t>
      </w:r>
      <w:r>
        <w:rPr>
          <w:b/>
        </w:rPr>
        <w:t xml:space="preserve">за два  правильных ответа, совпадающий с ключом, </w:t>
      </w:r>
      <w:r>
        <w:rPr/>
        <w:t xml:space="preserve"> 0 баллов выставляется, если участником отмечены два неверных ответа, более двух ответов, в том числе правильные, отмечены все ответы. Если отмечен </w:t>
      </w:r>
      <w:r>
        <w:rPr>
          <w:b/>
        </w:rPr>
        <w:t>только один</w:t>
      </w:r>
      <w:r>
        <w:rPr/>
        <w:t xml:space="preserve"> правильный ответ,  участнику выставляется 2 балла. Если отмечен один правильный и один неправильный ответ, участнику выставляется 0 баллов.</w:t>
      </w:r>
    </w:p>
    <w:p>
      <w:pPr>
        <w:pStyle w:val="Normal"/>
        <w:ind w:firstLine="360"/>
        <w:jc w:val="both"/>
        <w:rPr/>
      </w:pPr>
      <w:r>
        <w:rPr/>
        <w:t>3. В задании 21, балл начисляется за каждый правильный ответ, совпадающий с ключом. 0 баллов ставится, если все отмеченные ответы неверные, если отмечены ВСЕ возможные ответы, в том числе правильные. Если отмечены несколько правильных ответов и несколько неправильных одновременно, то за каждый неправильный ответ вычитается 1 балл.</w:t>
      </w:r>
    </w:p>
    <w:p>
      <w:pPr>
        <w:pStyle w:val="Normal"/>
        <w:ind w:firstLine="360"/>
        <w:jc w:val="both"/>
        <w:rPr/>
      </w:pPr>
      <w:r>
        <w:rPr/>
        <w:t>4. В задании 22 , балл начисляется за каждую правильно подобранную пару (топографический знак – его название)</w:t>
      </w:r>
    </w:p>
    <w:p>
      <w:pPr>
        <w:pStyle w:val="Normal"/>
        <w:ind w:firstLine="360"/>
        <w:jc w:val="both"/>
        <w:rPr/>
      </w:pPr>
      <w:r>
        <w:rPr/>
        <w:t>5. В задании 23, балл начисляется за каждое правильное соотношение прочности и цвета льда, если все сделано верно, то к ответу добавляется 2 бонусных балла.</w:t>
      </w:r>
    </w:p>
    <w:p>
      <w:pPr>
        <w:pStyle w:val="Normal"/>
        <w:ind w:firstLine="360"/>
        <w:jc w:val="both"/>
        <w:rPr/>
      </w:pPr>
      <w:r>
        <w:rPr/>
        <w:t>6. В задании 24. Дается 2 балла за каждое правильно сопоставленную (совпадающую с ключом) пару «природное явление – его определение».</w:t>
      </w:r>
    </w:p>
    <w:p>
      <w:pPr>
        <w:pStyle w:val="Normal"/>
        <w:ind w:firstLine="360"/>
        <w:jc w:val="both"/>
        <w:rPr/>
      </w:pPr>
      <w:r>
        <w:rPr/>
        <w:t>7. В задании 25, начисляется 2 балл за каждое правильно определенное действие.</w:t>
      </w:r>
    </w:p>
    <w:p>
      <w:pPr>
        <w:pStyle w:val="Normal"/>
        <w:ind w:firstLine="360"/>
        <w:jc w:val="both"/>
        <w:rPr/>
      </w:pPr>
      <w:r>
        <w:rPr/>
        <w:t>8. Задание 26 оценивается в соответствии с указанной ниже таблицей</w:t>
      </w:r>
    </w:p>
    <w:p>
      <w:pPr>
        <w:pStyle w:val="Normal"/>
        <w:jc w:val="both"/>
        <w:rPr/>
      </w:pPr>
      <w:r>
        <w:rPr/>
        <w:t>Таблица ответов задания 26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058"/>
        <w:gridCol w:w="283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екция передается от больного человека здоровому через мельчайшие капельки слюны или слизи, которые выделяются во время чихания, кашля разгово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ожна и контактная передач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могут стать переносчиками вируса для своих старших родстве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группу риска входят дети, пожилые люди, работники общественного транспор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ушает требование - используйте маску, когда находитесь в транспорте или в людных мест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 и тщательно мойте ру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йте контактов с кашляющими люд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е бывайте в людных мес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уйте маску, когда находитесь в транспорте или в людных местах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йте объятий, поцелуев и рукопожатий при встреч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огайте лицо, глаза, нос немытыми ру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баллов 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0"/>
        </w:rPr>
        <w:t>9.</w:t>
      </w:r>
      <w:r>
        <w:rPr>
          <w:sz w:val="28"/>
        </w:rPr>
        <w:t xml:space="preserve"> </w:t>
      </w:r>
      <w:r>
        <w:rPr/>
        <w:t>Задание 27 оценивается по нижеследующей схем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984"/>
        <w:gridCol w:w="56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мер фо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з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чему опасно</w:t>
            </w:r>
          </w:p>
        </w:tc>
      </w:tr>
      <w:tr>
        <w:trPr>
          <w:trHeight w:val="10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  <w:p>
            <w:pPr>
              <w:pStyle w:val="Normal"/>
              <w:jc w:val="center"/>
              <w:rPr/>
            </w:pPr>
            <w:r>
              <w:rPr/>
              <w:t>гр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едная поган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же при употреблении незначительного количества, может произойти смертельное отравление. </w:t>
            </w:r>
          </w:p>
          <w:p>
            <w:pPr>
              <w:pStyle w:val="Normal"/>
              <w:jc w:val="both"/>
              <w:rPr/>
            </w:pPr>
            <w:r>
              <w:rPr/>
              <w:t>Ее опасность заключается также в том, что симптомы интоксикации могут заявить о себе спустя 6 часом с момента употребления.</w:t>
            </w:r>
          </w:p>
        </w:tc>
      </w:tr>
      <w:tr>
        <w:trPr>
          <w:trHeight w:val="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балла</w:t>
            </w:r>
          </w:p>
        </w:tc>
      </w:tr>
      <w:tr>
        <w:trPr>
          <w:trHeight w:val="13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</w:t>
            </w:r>
          </w:p>
          <w:p>
            <w:pPr>
              <w:pStyle w:val="Normal"/>
              <w:jc w:val="center"/>
              <w:rPr/>
            </w:pPr>
            <w:r>
              <w:rPr/>
              <w:t>гр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жный опен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сходит отравление организма из-за попадания в желудок человека белесой жидкости в мякоти, которая носит название «жгучий сок» </w:t>
            </w:r>
          </w:p>
          <w:p>
            <w:pPr>
              <w:pStyle w:val="Normal"/>
              <w:jc w:val="both"/>
              <w:rPr/>
            </w:pPr>
            <w:r>
              <w:rPr/>
              <w:t>Признаки интоксикации начинают проявляться уже через час. Реже процесс растягивается на более длительный период (до 6 часов).</w:t>
            </w:r>
          </w:p>
        </w:tc>
      </w:tr>
      <w:tr>
        <w:trPr>
          <w:trHeight w:val="4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 балла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Если вся таблица заполнена правильно, то учащемуся присваивается еще дополнительный 1 балл.</w:t>
      </w:r>
    </w:p>
    <w:p>
      <w:pPr>
        <w:pStyle w:val="Normal"/>
        <w:ind w:firstLine="360"/>
        <w:jc w:val="both"/>
        <w:rPr/>
      </w:pPr>
      <w:r>
        <w:rPr/>
        <w:t>10.</w:t>
      </w:r>
      <w:r>
        <w:rPr>
          <w:sz w:val="20"/>
          <w:szCs w:val="20"/>
        </w:rPr>
        <w:t xml:space="preserve"> </w:t>
      </w:r>
      <w:r>
        <w:rPr/>
        <w:t>Задание 28 оценивается  в соответствие с таблицей, приведенной ниже</w:t>
      </w:r>
    </w:p>
    <w:p>
      <w:pPr>
        <w:pStyle w:val="Normal"/>
        <w:ind w:left="568" w:hanging="0"/>
        <w:jc w:val="both"/>
        <w:rPr/>
      </w:pPr>
      <w:r>
        <w:rPr/>
        <w:t>Таблица ответов по заданию 28</w:t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0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аходится возле учителя и строго выполнять его распоря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нимательно слушать оповещение по школе и действовать согласно указаниям сотрудник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ддаваться панике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о команде учителя (преподавателя) школы эвакуироваться из здания в соответствии с определенным порядком и планом эваку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и эвакуации не бежать, не мешать своим товарищам, помогать малышам и одноклассника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 задымленном помещении  пригнусь, закрыв нос и рот платком, и буду выбираться из помещ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ельзя прятаться во время пожара под парту, в шкаф: от огня и дыма спрятаться невозмож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и выходе из здания школы находиться в месте, указанном учителе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е буду участвовать в пожаротушении здания и эвакуации его имущест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 всех причиненных травмах (раны, порезы, ушибы, ожоги и т.д.) немедленно сообщу учител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баллов 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3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0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0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30:00Z</dcterms:created>
  <dc:creator>user</dc:creator>
  <dc:description/>
  <cp:keywords/>
  <dc:language>en-US</dc:language>
  <cp:lastModifiedBy>copm</cp:lastModifiedBy>
  <dcterms:modified xsi:type="dcterms:W3CDTF">2020-11-05T16:03:00Z</dcterms:modified>
  <cp:revision>14</cp:revision>
  <dc:subject/>
  <dc:title>ОТВЕТЫ</dc:title>
</cp:coreProperties>
</file>